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</w:rPr>
        <w:t>Зимова війна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актуальність дослідження не обґрунтов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ження ґрунтується на архівних матеріалах взятих із сайту “Пам’ять народу”, але дослідник у власних судженнях не виходить за межі сучасної історіографії стосовно битви за Харкі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лише перерахов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 аналітичні, не відповідають поставленим у роботі завданн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зустрічаються русизми, сам автор іноді називає її дипломною роботою, також у викладеному матеріалі  не задіяні додат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FF0000"/>
                <w:sz w:val="24"/>
              </w:rPr>
              <w:t>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виконана на основі архівних матеріалів, але автору не вистачає аналітики, деякі моменти в дослідженні занадто описов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2</Words>
  <Characters>1619</Characters>
  <CharactersWithSpaces>138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0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